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471739926"/>
            <w:bookmarkStart w:id="4" w:name="__Fieldmark__55_3471739926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471739926"/>
            <w:bookmarkStart w:id="6" w:name="__Fieldmark__59_3471739926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471739926"/>
            <w:bookmarkStart w:id="8" w:name="__Fieldmark__62_3471739926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471739926"/>
            <w:bookmarkStart w:id="10" w:name="__Fieldmark__68_3471739926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471739926"/>
            <w:bookmarkStart w:id="12" w:name="__Fieldmark__71_3471739926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471739926"/>
            <w:bookmarkStart w:id="14" w:name="__Fieldmark__74_3471739926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471739926"/>
            <w:bookmarkStart w:id="16" w:name="__Fieldmark__80_3471739926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471739926"/>
            <w:bookmarkStart w:id="18" w:name="__Fieldmark__83_3471739926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471739926"/>
            <w:bookmarkStart w:id="20" w:name="__Fieldmark__86_3471739926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471739926"/>
            <w:bookmarkStart w:id="22" w:name="__Fieldmark__92_3471739926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471739926"/>
            <w:bookmarkStart w:id="24" w:name="__Fieldmark__95_3471739926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471739926"/>
            <w:bookmarkStart w:id="26" w:name="__Fieldmark__98_3471739926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471739926"/>
            <w:bookmarkStart w:id="28" w:name="__Fieldmark__104_3471739926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471739926"/>
            <w:bookmarkStart w:id="30" w:name="__Fieldmark__107_3471739926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471739926"/>
            <w:bookmarkStart w:id="32" w:name="__Fieldmark__110_3471739926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3471739926"/>
            <w:bookmarkStart w:id="34" w:name="__Fieldmark__174_3471739926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3471739926"/>
            <w:bookmarkStart w:id="36" w:name="__Fieldmark__177_3471739926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3471739926"/>
            <w:bookmarkStart w:id="38" w:name="__Fieldmark__180_3471739926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3471739926"/>
            <w:bookmarkStart w:id="40" w:name="__Fieldmark__186_3471739926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3471739926"/>
            <w:bookmarkStart w:id="42" w:name="__Fieldmark__189_3471739926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3471739926"/>
            <w:bookmarkStart w:id="44" w:name="__Fieldmark__192_3471739926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3471739926"/>
            <w:bookmarkStart w:id="46" w:name="__Fieldmark__198_3471739926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3471739926"/>
            <w:bookmarkStart w:id="48" w:name="__Fieldmark__201_3471739926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3471739926"/>
            <w:bookmarkStart w:id="50" w:name="__Fieldmark__204_3471739926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3471739926"/>
            <w:bookmarkStart w:id="52" w:name="__Fieldmark__210_3471739926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3471739926"/>
            <w:bookmarkStart w:id="54" w:name="__Fieldmark__213_3471739926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3471739926"/>
            <w:bookmarkStart w:id="56" w:name="__Fieldmark__216_3471739926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3471739926"/>
            <w:bookmarkStart w:id="58" w:name="__Fieldmark__226_3471739926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3471739926"/>
            <w:bookmarkStart w:id="60" w:name="__Fieldmark__229_3471739926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3471739926"/>
            <w:bookmarkStart w:id="62" w:name="__Fieldmark__232_3471739926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3471739926"/>
            <w:bookmarkStart w:id="64" w:name="__Fieldmark__240_3471739926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3471739926"/>
            <w:bookmarkStart w:id="66" w:name="__Fieldmark__243_3471739926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3471739926"/>
            <w:bookmarkStart w:id="68" w:name="__Fieldmark__246_3471739926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3471739926"/>
            <w:bookmarkStart w:id="70" w:name="__Fieldmark__252_3471739926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3471739926"/>
            <w:bookmarkStart w:id="72" w:name="__Fieldmark__255_3471739926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3471739926"/>
            <w:bookmarkStart w:id="74" w:name="__Fieldmark__258_3471739926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3471739926"/>
            <w:bookmarkStart w:id="76" w:name="__Fieldmark__264_3471739926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3471739926"/>
            <w:bookmarkStart w:id="78" w:name="__Fieldmark__267_3471739926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3471739926"/>
            <w:bookmarkStart w:id="80" w:name="__Fieldmark__270_3471739926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3471739926"/>
            <w:bookmarkStart w:id="82" w:name="__Fieldmark__276_3471739926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3471739926"/>
            <w:bookmarkStart w:id="84" w:name="__Fieldmark__279_3471739926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3471739926"/>
            <w:bookmarkStart w:id="86" w:name="__Fieldmark__282_3471739926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3471739926"/>
            <w:bookmarkStart w:id="88" w:name="__Fieldmark__292_3471739926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3471739926"/>
            <w:bookmarkStart w:id="90" w:name="__Fieldmark__295_3471739926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3471739926"/>
            <w:bookmarkStart w:id="92" w:name="__Fieldmark__298_3471739926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3471739926"/>
            <w:bookmarkStart w:id="94" w:name="__Fieldmark__392_3471739926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3471739926"/>
            <w:bookmarkStart w:id="96" w:name="__Fieldmark__395_3471739926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3471739926"/>
            <w:bookmarkStart w:id="98" w:name="__Fieldmark__398_3471739926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3471739926"/>
            <w:bookmarkStart w:id="100" w:name="__Fieldmark__408_3471739926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3471739926"/>
            <w:bookmarkStart w:id="102" w:name="__Fieldmark__411_3471739926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3471739926"/>
            <w:bookmarkStart w:id="104" w:name="__Fieldmark__414_3471739926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3471739926"/>
            <w:bookmarkStart w:id="106" w:name="__Fieldmark__418_3471739926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3471739926"/>
            <w:bookmarkStart w:id="108" w:name="__Fieldmark__421_3471739926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3471739926"/>
            <w:bookmarkStart w:id="110" w:name="__Fieldmark__424_3471739926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3471739926"/>
            <w:bookmarkStart w:id="112" w:name="__Fieldmark__428_3471739926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3471739926"/>
            <w:bookmarkStart w:id="114" w:name="__Fieldmark__431_3471739926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3471739926"/>
            <w:bookmarkStart w:id="116" w:name="__Fieldmark__434_3471739926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3471739926"/>
            <w:bookmarkStart w:id="118" w:name="__Fieldmark__438_3471739926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3471739926"/>
            <w:bookmarkStart w:id="120" w:name="__Fieldmark__441_3471739926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3471739926"/>
            <w:bookmarkStart w:id="122" w:name="__Fieldmark__444_3471739926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3471739926"/>
            <w:bookmarkStart w:id="124" w:name="__Fieldmark__448_3471739926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3471739926"/>
            <w:bookmarkStart w:id="126" w:name="__Fieldmark__451_3471739926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3471739926"/>
            <w:bookmarkStart w:id="128" w:name="__Fieldmark__454_3471739926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3471739926"/>
            <w:bookmarkStart w:id="130" w:name="__Fieldmark__460_3471739926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3471739926"/>
            <w:bookmarkStart w:id="132" w:name="__Fieldmark__463_3471739926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3471739926"/>
            <w:bookmarkStart w:id="134" w:name="__Fieldmark__466_3471739926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3471739926"/>
            <w:bookmarkStart w:id="136" w:name="__Fieldmark__472_3471739926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3471739926"/>
            <w:bookmarkStart w:id="138" w:name="__Fieldmark__475_3471739926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3471739926"/>
            <w:bookmarkStart w:id="140" w:name="__Fieldmark__478_3471739926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3471739926"/>
            <w:bookmarkStart w:id="142" w:name="__Fieldmark__484_3471739926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3471739926"/>
            <w:bookmarkStart w:id="144" w:name="__Fieldmark__487_3471739926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3471739926"/>
            <w:bookmarkStart w:id="146" w:name="__Fieldmark__490_3471739926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3471739926"/>
            <w:bookmarkStart w:id="148" w:name="__Fieldmark__498_3471739926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3471739926"/>
            <w:bookmarkStart w:id="150" w:name="__Fieldmark__501_3471739926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3471739926"/>
            <w:bookmarkStart w:id="152" w:name="__Fieldmark__504_3471739926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3471739926"/>
            <w:bookmarkStart w:id="154" w:name="__Fieldmark__598_3471739926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3471739926"/>
            <w:bookmarkStart w:id="156" w:name="__Fieldmark__601_3471739926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3471739926"/>
            <w:bookmarkStart w:id="158" w:name="__Fieldmark__604_3471739926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3471739926"/>
            <w:bookmarkStart w:id="160" w:name="__Fieldmark__610_3471739926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3471739926"/>
            <w:bookmarkStart w:id="162" w:name="__Fieldmark__613_3471739926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3471739926"/>
            <w:bookmarkStart w:id="164" w:name="__Fieldmark__616_3471739926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3471739926"/>
            <w:bookmarkStart w:id="166" w:name="__Fieldmark__622_3471739926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3471739926"/>
            <w:bookmarkStart w:id="168" w:name="__Fieldmark__625_3471739926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3471739926"/>
            <w:bookmarkStart w:id="170" w:name="__Fieldmark__628_3471739926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3471739926"/>
            <w:bookmarkStart w:id="172" w:name="__Fieldmark__640_3471739926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3471739926"/>
            <w:bookmarkStart w:id="174" w:name="__Fieldmark__643_3471739926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3471739926"/>
            <w:bookmarkStart w:id="176" w:name="__Fieldmark__646_3471739926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3471739926"/>
            <w:bookmarkStart w:id="178" w:name="__Fieldmark__656_3471739926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3471739926"/>
            <w:bookmarkStart w:id="180" w:name="__Fieldmark__659_3471739926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3471739926"/>
            <w:bookmarkStart w:id="182" w:name="__Fieldmark__662_3471739926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3471739926"/>
            <w:bookmarkStart w:id="184" w:name="__Fieldmark__671_3471739926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3471739926"/>
            <w:bookmarkStart w:id="186" w:name="__Fieldmark__674_3471739926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3471739926"/>
            <w:bookmarkStart w:id="188" w:name="__Fieldmark__677_3471739926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3471739926"/>
            <w:bookmarkStart w:id="190" w:name="__Fieldmark__746_3471739926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3471739926"/>
            <w:bookmarkStart w:id="192" w:name="__Fieldmark__749_3471739926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3471739926"/>
            <w:bookmarkStart w:id="194" w:name="__Fieldmark__752_3471739926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3471739926"/>
            <w:bookmarkStart w:id="196" w:name="__Fieldmark__758_3471739926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3471739926"/>
            <w:bookmarkStart w:id="198" w:name="__Fieldmark__761_3471739926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3471739926"/>
            <w:bookmarkStart w:id="200" w:name="__Fieldmark__764_3471739926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3471739926"/>
            <w:bookmarkStart w:id="202" w:name="__Fieldmark__770_3471739926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3471739926"/>
            <w:bookmarkStart w:id="204" w:name="__Fieldmark__773_3471739926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3471739926"/>
            <w:bookmarkStart w:id="206" w:name="__Fieldmark__776_3471739926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3471739926"/>
            <w:bookmarkStart w:id="208" w:name="__Fieldmark__782_3471739926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3471739926"/>
            <w:bookmarkStart w:id="210" w:name="__Fieldmark__785_3471739926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3471739926"/>
            <w:bookmarkStart w:id="212" w:name="__Fieldmark__788_3471739926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3471739926"/>
            <w:bookmarkStart w:id="216" w:name="__Fieldmark__851_3471739926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3471739926"/>
            <w:bookmarkStart w:id="218" w:name="__Fieldmark__855_3471739926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94757610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321993364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